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5202644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8368103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464557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4166819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622721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4333752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541920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703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12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